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2114480132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1698591879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1084435326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423245651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