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1948345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502919759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073169069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356461852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