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2004241565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25515921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521059590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190265077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