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208238066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826761737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885570053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547016546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