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689924941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62129044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373506704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698710617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