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75722535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391096603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467187699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093130456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