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609995258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1290664822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1286738734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461769348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