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65148994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081529626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114471832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98909474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