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649976130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734344118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363117207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2025888477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