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624140362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2113373556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220629407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1776870517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