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400256766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248100668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822370059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580440392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