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Akce :</w:t>
      </w:r>
    </w:p>
    <w:p>
      <w:pPr>
        <w:pStyle w:val="Normal"/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111" w:hanging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ReVitalizace objektu MŠ pohádka v Praze 12</w:t>
      </w:r>
    </w:p>
    <w:p>
      <w:pPr>
        <w:pStyle w:val="Normal"/>
        <w:ind w:left="411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br/>
        <w:t>Imrychova 937/15</w:t>
      </w:r>
    </w:p>
    <w:p>
      <w:pPr>
        <w:pStyle w:val="Normal"/>
        <w:ind w:left="411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aha 12 – Kamýk</w:t>
      </w:r>
    </w:p>
    <w:p>
      <w:pPr>
        <w:pStyle w:val="Normal"/>
        <w:ind w:left="411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.ú. Kamýk, č.parc 937</w:t>
        <w:b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  <w:t xml:space="preserve">Dokumentace pro ZADÁNÍ STAVBY </w:t>
      </w:r>
    </w:p>
    <w:p>
      <w:pPr>
        <w:pStyle w:val="Normal"/>
        <w:tabs>
          <w:tab w:val="clear" w:pos="708"/>
          <w:tab w:val="left" w:pos="6840" w:leader="none"/>
        </w:tabs>
        <w:ind w:left="4140" w:hanging="0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Vypracoval :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vá kancelář ATLAS s.r.o.</w:t>
        <w:br/>
        <w:t>Čiklova 13a, 128 00 Praha 2</w:t>
        <w:br/>
        <w:t>tel: 261 212 781</w:t>
        <w:br/>
      </w:r>
    </w:p>
    <w:p>
      <w:pPr>
        <w:pStyle w:val="Normal"/>
        <w:pBdr>
          <w:top w:val="single" w:sz="36" w:space="1" w:color="000000"/>
        </w:pBdr>
        <w:ind w:left="4140" w:hanging="0"/>
        <w:rPr/>
      </w:pPr>
      <w:r>
        <w:rPr>
          <w:rFonts w:cs="Arial" w:ascii="Arial" w:hAnsi="Arial"/>
          <w:b/>
          <w:sz w:val="28"/>
          <w:szCs w:val="28"/>
        </w:rPr>
        <w:t xml:space="preserve">Ing. Pavel Chrobok </w:t>
        <w:br/>
        <w:t>AI Pozemní stavby ČKAIT 0008412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bil. tel. 608 125 476</w:t>
      </w:r>
    </w:p>
    <w:p>
      <w:pPr>
        <w:pStyle w:val="Normal"/>
        <w:pBdr>
          <w:top w:val="single" w:sz="36" w:space="1" w:color="000000"/>
        </w:pBdr>
        <w:ind w:left="4140" w:hanging="0"/>
        <w:rPr/>
      </w:pPr>
      <w:hyperlink r:id="rId2">
        <w:r>
          <w:rPr>
            <w:rStyle w:val="InternetLink"/>
            <w:rFonts w:cs="Arial" w:ascii="Arial" w:hAnsi="Arial"/>
            <w:b/>
            <w:sz w:val="28"/>
            <w:szCs w:val="28"/>
          </w:rPr>
          <w:t>chrobok@pkatlas.cz</w:t>
        </w:r>
      </w:hyperlink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Datum :                                                            Paré č. :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4/2019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tualizace 09/2023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Obsah :</w:t>
      </w:r>
    </w:p>
    <w:p>
      <w:pPr>
        <w:pStyle w:val="Normal"/>
        <w:pBdr>
          <w:bottom w:val="single" w:sz="36" w:space="1" w:color="000000"/>
        </w:pBdr>
        <w:ind w:left="4140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pBdr>
          <w:bottom w:val="single" w:sz="36" w:space="1" w:color="000000"/>
        </w:pBdr>
        <w:ind w:left="4140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ožárně bezpečnostní řešení</w:t>
      </w:r>
    </w:p>
    <w:p>
      <w:pPr>
        <w:pStyle w:val="Normal"/>
        <w:pBdr>
          <w:bottom w:val="single" w:sz="36" w:space="1" w:color="000000"/>
        </w:pBdr>
        <w:ind w:left="4140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pBdr>
          <w:bottom w:val="single" w:sz="36" w:space="1" w:color="000000"/>
        </w:pBdr>
        <w:ind w:left="4140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8"/>
              <w:lang w:val="en-US" w:eastAsia="en-US"/>
            </w:rPr>
            <w:fldChar w:fldCharType="separate"/>
          </w:r>
          <w:hyperlink w:anchor="__RefHeading___Toc526868550">
            <w:r>
              <w:rPr>
                <w:rStyle w:val="IndexLink"/>
                <w:sz w:val="24"/>
                <w:szCs w:val="28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8"/>
                <w:lang w:val="en-US" w:eastAsia="en-US"/>
              </w:rPr>
              <w:t>Všeobecné údaje, použité podklad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6868551">
            <w:r>
              <w:rPr>
                <w:rStyle w:val="IndexLink"/>
              </w:rPr>
              <w:t>B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opis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6868552">
            <w:r>
              <w:rPr>
                <w:rStyle w:val="IndexLink"/>
              </w:rPr>
              <w:t>C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třídění změny stavb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6868553">
            <w:r>
              <w:rPr>
                <w:rStyle w:val="IndexLink"/>
              </w:rPr>
              <w:t>D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požadavky na změny staveb skupiny I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26868554">
            <w:r>
              <w:rPr>
                <w:rStyle w:val="IndexLink"/>
              </w:rPr>
              <w:t>E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2"/>
        </w:rPr>
      </w:pPr>
      <w:r>
        <w:rPr>
          <w:rFonts w:cs="Calibri" w:ascii="Calibri" w:hAnsi="Calibri"/>
          <w:b w:val="false"/>
          <w:bCs w:val="false"/>
          <w:sz w:val="24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8"/>
          <w:u w:val="single"/>
        </w:rPr>
      </w:pPr>
      <w:bookmarkStart w:id="0" w:name="__RefHeading___Toc526868550"/>
      <w:bookmarkEnd w:id="0"/>
      <w:r>
        <w:rPr>
          <w:sz w:val="28"/>
          <w:u w:val="single"/>
        </w:rPr>
        <w:t>Všeobecné údaje, použité podklad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ě bezpečnostní řešení bylo zpracováno podle vyhlášky č. 23/2008 o technických podmínkách požární ochrany staveb v platném znění. Dále dle závazných norem požární ochrany zejmén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73 08 10 Požární bezpečnost staveb – spol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 02 Požární bezpečnost staveb – nevýrobní objek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 34 Požární bezpečnost staveb – Změny staveb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m podkladem byl projekt pro </w:t>
      </w:r>
      <w:r>
        <w:rPr>
          <w:rFonts w:cs="Arial" w:ascii="Arial" w:hAnsi="Arial"/>
          <w:b/>
          <w:sz w:val="22"/>
          <w:szCs w:val="22"/>
          <w:u w:val="single"/>
        </w:rPr>
        <w:t>stavební povolen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žárně bezpečnostní řešení je zpracované na základě  ČSN řady 7308.. s platností k 04/2019. Vzhledem k tomu, že uvedené Požárně bezpečnostní řešení bylo schváleno příslušným HZS a je součástí dokumentace a stavebního povolení se PBŘ neaktualizuje. Navržené úpravy se nejsou změnou stavby a netýkají se požární bezpečnosti stavby. PBŘ je platné k datu 04/2019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8"/>
          <w:u w:val="single"/>
        </w:rPr>
      </w:pPr>
      <w:bookmarkStart w:id="1" w:name="__RefHeading___Toc526868551"/>
      <w:bookmarkEnd w:id="1"/>
      <w:r>
        <w:rPr>
          <w:sz w:val="28"/>
          <w:u w:val="single"/>
        </w:rPr>
        <w:t>Popis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á se o zateplení obvodového pláště včetně výměny střešního pláště dvoupodlažního objektu Mateřské škol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jekt mateřské školy sestává ze tří dilatačních celků. Každá krajní sekce obsahuje dvě třídy mateřské školy v 1.NP a ve 2.NP. Střední trakt objektu tvoří dvoupodlažní technické a administrativní zázemí školky( včetně přípravny pokrmů a bytové jednotky správce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va je částečně podsklepená jedním podzemním podlažím. 1PP v centrální sekci obsahuje podzemní prostor výměník tepelné energie a prádelnu. V jedné krajní sekci je v 1. Podzemním podlaží umístěna malá tělocvična a pomocné technické prostor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strukčně se jedná o příčný nosný systém panelové výstavby (VVU-ETA). Základy tvoří železobetonové pasy, Svislé nosné konstrukce jsou z železobetonových panelů tl 250mm (150 mm železobeton - 50 mm polystyren – 50 mm železobeton). Vodorovné nosné konstrukce tvoří předepjaté vylehčené ŽB panely Spiroll tl 190 mm (podlaží objektu i nosná konstrukce střechy), Schodiště v objektu jsou železobetonové dvouramenné, popřípadě jednoramenn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řecha objektu je plochá s vnitřním odvodněním. Okraj střechy tvoří částečně atika a částečně oplechování. Střecha je dvouplášťová větraná. Na nosné konstrukci je parozábrana (asf. pás) a tepelná izolace z minerální vaty cca 120 mm.  Druhý plášť tvoří dřevěné bednění na dřevěné konstrukci, a asfaltová krytina (Bitagit + IPA). Nadstřešní objekty výústky stávající VZT, popřípadě odvětrání kanalizace. Na objektu je provedena ochrana proti blesku (LPS) jako mřížová s vnějšími svody.Přístup na střechu je střešním výlezem z chodby ob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ý plášť objektu je tvořen barevným nátěrem panelů, keramickým obkladem a v části tepelně izolační fasádou MONOFAS (volné polystyrenové panely s povrchovou úpravou na dřevěném, nebo ocelovém roš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ákladní požárně technické charakteristiky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ční systém objektu – nehořlavý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výška:</w:t>
        <w:tab/>
        <w:t>2,8 m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výška:</w:t>
        <w:tab/>
        <w:t>6,4 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rámci stavebních úprav je navrženo především:</w:t>
      </w:r>
    </w:p>
    <w:p>
      <w:pPr>
        <w:pStyle w:val="Normal"/>
        <w:ind w:left="851" w:hanging="311"/>
        <w:jc w:val="both"/>
        <w:rPr/>
      </w:pPr>
      <w:r>
        <w:rPr>
          <w:rFonts w:cs="Arial" w:ascii="Arial" w:hAnsi="Arial"/>
          <w:sz w:val="22"/>
          <w:szCs w:val="22"/>
        </w:rPr>
        <w:t>Zateplení objektu uceleným kontaktním zateplovacím systémem s tepelným izolantem EPS G v tl 160 mm a silikátovou omítkou.</w:t>
      </w:r>
    </w:p>
    <w:p>
      <w:pPr>
        <w:pStyle w:val="Normal"/>
        <w:ind w:left="851" w:hanging="3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311"/>
        <w:jc w:val="both"/>
        <w:rPr/>
      </w:pPr>
      <w:r>
        <w:rPr>
          <w:rFonts w:cs="Arial" w:ascii="Arial" w:hAnsi="Arial"/>
          <w:sz w:val="22"/>
          <w:szCs w:val="22"/>
        </w:rPr>
        <w:t>Zateplení soklu a suterénu objektu uceleným kontaktním zateplovacím systémem s tepelným izolantem XPS v tl 160 mm a silikátovou omítkou.</w:t>
      </w:r>
    </w:p>
    <w:p>
      <w:pPr>
        <w:pStyle w:val="Normal"/>
        <w:ind w:left="851" w:hanging="3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311"/>
        <w:jc w:val="both"/>
        <w:rPr/>
      </w:pPr>
      <w:r>
        <w:rPr>
          <w:rFonts w:cs="Arial" w:ascii="Arial" w:hAnsi="Arial"/>
          <w:sz w:val="22"/>
          <w:szCs w:val="22"/>
        </w:rPr>
        <w:t>Odstranění stávajícího střešního pláště včetně tepelné izolace a nahrazení konstrukce střešního pláště jednoplášťovou nevětranou střechou (izolant EPS v tl min 240 mm a foliová střešní krytina.</w:t>
      </w:r>
    </w:p>
    <w:p>
      <w:pPr>
        <w:pStyle w:val="Normal"/>
        <w:ind w:left="851" w:hanging="3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hanging="3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8"/>
          <w:u w:val="single"/>
        </w:rPr>
      </w:pPr>
      <w:bookmarkStart w:id="2" w:name="__RefHeading___Toc526868552"/>
      <w:bookmarkEnd w:id="2"/>
      <w:r>
        <w:rPr>
          <w:sz w:val="28"/>
          <w:u w:val="single"/>
        </w:rPr>
        <w:t>Zatřídění změny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 hlediska ČSN 73 0834 se jedná o </w:t>
      </w:r>
      <w:r>
        <w:rPr>
          <w:rFonts w:cs="Arial" w:ascii="Arial" w:hAnsi="Arial"/>
          <w:b/>
          <w:sz w:val="22"/>
          <w:szCs w:val="22"/>
        </w:rPr>
        <w:t>změnu stavby skupiny 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změn staveb skupiny I nedochází ke změně užívání objektu, prostoru, popř. provozu a jejich předmětem je pou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, úprava, oprava, výměna nebo nahrazení jednotlivých stavebních konstrukcí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–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hovuje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>b, výměna, záměna, nebo obnova systémů technického za zařízení budov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–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hovuje.</w:t>
      </w:r>
    </w:p>
    <w:p>
      <w:pPr>
        <w:pStyle w:val="Normal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, dodatečné vnější tepelné izolace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–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hovuje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>d, stavební úpravy budov OB1.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–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týká se.</w:t>
      </w:r>
    </w:p>
    <w:p>
      <w:pPr>
        <w:pStyle w:val="Normal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, výměna, záměna technologického zařízení.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–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navrhuje se.</w:t>
      </w:r>
    </w:p>
    <w:p>
      <w:pPr>
        <w:pStyle w:val="Normal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, změna vnitřního členění prostorů.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–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navrhuje s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8"/>
          <w:u w:val="single"/>
        </w:rPr>
      </w:pPr>
      <w:bookmarkStart w:id="3" w:name="__RefHeading___Toc526868553"/>
      <w:bookmarkEnd w:id="3"/>
      <w:r>
        <w:rPr>
          <w:sz w:val="28"/>
          <w:u w:val="single"/>
        </w:rPr>
        <w:t>Technické požadavky na změny staveb skupiny I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měny staveb skupiny I nevyžadují další opatření, pokud splňují tyto požadavk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a,</w:t>
        <w:tab/>
      </w:r>
      <w:r>
        <w:rPr>
          <w:rFonts w:cs="Arial" w:ascii="Arial" w:hAnsi="Arial"/>
          <w:sz w:val="22"/>
          <w:szCs w:val="22"/>
          <w:u w:val="single"/>
        </w:rPr>
        <w:t>požární odolnost měněných prvků použitých v měněných nosných stavebních konstrukcích, které zajišťují stabilitu objektu nebo jeho části, nebo jsou použity v konstrukcích ohraničujících únikové cesty nebo oddělující prostory dotčené změnou stavby od prostorů neměněných, není snížena pod původní hodnotu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osné a požárně dělící konstrukce objektu tvoří ŽB panely. V nosných příčných a obvodových panelech je navrženo vyříznutí otvoru pro průchod VZT průměru 300 mm. Zajištění prostupu je pomocí reprofikační betonové směsi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Krytí stávající výztuže je předpokládáno hodnotou 10 mm. Požární odolnost nosných železobetonových stěn a sloupů je dána především hodnotou krytí výztuže. přičemž stávající železobetonový panel tl 150 mm má požární odolnost REI 60 DP1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 zajištění otvoru zaomítáním a dodržení požadovaného krytí výztuže nedojde v žádném případě ke snížení požární odolnosti nosné stěny pod původní úroveň.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–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hov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,</w:t>
      </w:r>
      <w:r>
        <w:rPr>
          <w:rFonts w:cs="Arial" w:ascii="Arial" w:hAnsi="Arial"/>
          <w:sz w:val="22"/>
          <w:szCs w:val="22"/>
          <w:u w:val="single"/>
        </w:rPr>
        <w:t xml:space="preserve"> stupeň hořlavosti stavebních hmot nebo druh konstrukcí použitých v měněných stavebních konstrukcích není oproti původnímu stavu zhoršen; na nově provedenou povrchovou úpravu stěn a stropů není použito hmot třídy reakce na oheň E a F, u stropů (podhledů) navíc hmot, které při požáru (při zkoušce podle ČSN 73 0865) jako hořící odkapávají nebo odpadávají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Jelikož stávající konstrukce jsou neměnné, nedochází ke zhoršení hořlavosti stavebních hmot oproti původnímu stavu. Pouze dojde k dodatečnému zateplení obvodových stě a stropu suterénu a k opravě střešního pláště objektu MŠ dle ČSN 73 0810, a to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ovně:</w:t>
      </w:r>
    </w:p>
    <w:p>
      <w:pPr>
        <w:pStyle w:val="Normal"/>
        <w:autoSpaceDE w:val="false"/>
        <w:rPr>
          <w:rFonts w:ascii="Arial Narrow,Bold;Times New Roman" w:hAnsi="Arial Narrow,Bold;Times New Roman" w:cs="Arial Narrow,Bold;Times New Roman"/>
          <w:b/>
          <w:b/>
          <w:bCs/>
          <w:sz w:val="24"/>
          <w:szCs w:val="24"/>
        </w:rPr>
      </w:pPr>
      <w:r>
        <w:rPr>
          <w:rFonts w:cs="Arial Narrow,Bold;Times New Roman" w:ascii="Arial Narrow,Bold;Times New Roman" w:hAnsi="Arial Narrow,Bold;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ouzení zateplení stěn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ové zateplení objektu bude provedeno pomocí šedého pěnového polystyrenu (EPS) tl. 160 mm. Bude se jednat o kontaktní zateplovací systém, tzn. že dodatečná tepelná izolace je spojena přímo se stávající nosnou konstrukcí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bjekt s požární výškou h &lt; 12,0 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ateplení stanový článek 3.1.3.2 ČSN 73 081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Konstrukce se hodnotí jako ucelený výrobek (povrchová vrstva, tepelná izolace, nosné rošty, upevňovací prvky, popř. další specifické součást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dodatečné tepelné izolace bude mít jako celek třídu reakce na oheň B. </w:t>
        <w:br/>
        <w:t>Bude použit certifikovaný zateplovací systém se silikon silikátovou omítkou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ě izolační materiál musí odpovídat alespoň třídě reakce na oheň E.</w:t>
        <w:br/>
        <w:t xml:space="preserve">Bude použit šedý fasádní polystyren. Založení fasádního systému je navrženo pod úrovní terénu z Extrudovaného polystyrenu.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ind w:left="1068" w:hanging="0"/>
        <w:rPr/>
      </w:pPr>
      <w:r>
        <w:rPr>
          <w:rFonts w:cs="Arial" w:ascii="Arial" w:hAnsi="Arial"/>
          <w:sz w:val="22"/>
          <w:szCs w:val="22"/>
        </w:rPr>
        <w:t xml:space="preserve">pozn: </w:t>
      </w:r>
      <w:r>
        <w:rPr>
          <w:rFonts w:cs="Arial" w:ascii="Arial" w:hAnsi="Arial"/>
          <w:i/>
          <w:sz w:val="22"/>
          <w:szCs w:val="22"/>
        </w:rPr>
        <w:t>V případě požadavku na založení kontaktního zateplovacího systému nad terénem je nutné aplikovat na založení pruh z fasádní minerální vaty v šířce min 900 mm (třída A1,A2), popřípadě provézt odskok zateplení pomocí rohových profilů a perlinky. (nepřipouští se založení na zakládacím profilu).</w:t>
      </w:r>
    </w:p>
    <w:p>
      <w:pPr>
        <w:pStyle w:val="Normal"/>
        <w:ind w:left="106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vrchová vrstva musí vykazovat index šíření plamene is = 0 mm/min.</w:t>
      </w:r>
    </w:p>
    <w:p>
      <w:pPr>
        <w:pStyle w:val="Normal"/>
        <w:ind w:left="106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zolant musí být </w:t>
      </w:r>
      <w:r>
        <w:rPr>
          <w:rFonts w:cs="Arial" w:ascii="Arial" w:hAnsi="Arial"/>
          <w:b/>
          <w:sz w:val="22"/>
          <w:szCs w:val="22"/>
        </w:rPr>
        <w:t>kontaktně</w:t>
      </w:r>
      <w:r>
        <w:rPr>
          <w:rFonts w:cs="Arial" w:ascii="Arial" w:hAnsi="Arial"/>
          <w:sz w:val="22"/>
          <w:szCs w:val="22"/>
        </w:rPr>
        <w:t xml:space="preserve"> spojený se zateplovanou stěnou.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žadavek na zateplení z výrobků třídy reakce na oheň A1 nebo A2 (minerální vata) je pouze u horizontálních konstrukcí ze spodní strany bez ohledu na požární výšku objektu. Je-li tato zateplená plocha menší než 1,0 m2, nebo jde o pás zateplené plochy podél obvodové stěny v šířce 0,3 m, potom mohou být voleny i výrobky s jinou reakcí na oheň. Z této podmínky vyplývá provedení zateplení v místě lodžií, vstupů a zateplení suterénu objektu z minerální vaty Isover. – třída reakce na oheň A1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5800" cy="35934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662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ouzení konstrukce střech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osná konstrukce střechy je stávající a je tvořená předepjatými panely Spiroll. Požární odolnost nosné konstrukce se nemění. Z hlediska ČSN se jedná o požární strop, požární odolnost stropu se úpravou nemění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šní krytinu tvoří PVC folie s klasifikací Broof (t1,t3), střecha se nenachází v požárně nebezpečném prostoru jiných požárních úseků.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y reakce na oheň použitých materiálů: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Zateplení:</w:t>
        <w:tab/>
        <w:tab/>
        <w:t xml:space="preserve">Fasádní polystyren </w:t>
        <w:tab/>
        <w:tab/>
        <w:t>-E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(stropy)</w:t>
        <w:tab/>
        <w:t>-A1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ICS Celek </w:t>
        <w:tab/>
        <w:tab/>
        <w:tab/>
        <w:t>-B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:</w:t>
        <w:tab/>
        <w:tab/>
        <w:t>Střešní polystyren</w:t>
        <w:tab/>
        <w:tab/>
        <w:t>-E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otěs </w:t>
        <w:tab/>
        <w:tab/>
        <w:tab/>
        <w:t>-F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:</w:t>
        <w:tab/>
        <w:tab/>
        <w:t>PVC folie (Dekplan 76)</w:t>
        <w:tab/>
        <w:t>- Broof (t1,t3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, </w:t>
      </w:r>
      <w:r>
        <w:rPr>
          <w:rFonts w:cs="Arial" w:ascii="Arial" w:hAnsi="Arial"/>
          <w:sz w:val="22"/>
          <w:szCs w:val="22"/>
          <w:u w:val="single"/>
        </w:rPr>
        <w:t>šířka, nebo výška kterékoliv požárně otevřené plochy není zvětšena o více než 10 %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navrženy žádné změny požárně otevřených ploch (oken a dveří) objektu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í otevřenost stěn po zateplení - Množství uvolněného tepla z konstrukce zateplení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PS G (šedý polystyren):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motnost M=20 kg/m3 x 0,16 = 3,2 kg/m2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výhřevnost H=39 MJ/kg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=M x H = 3,2*39 = 124,8 MJ/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nožství uvolněného tepla je menší než 150 MJ/m2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ny budou nadále považovány za požárně uzavřenou plochu.</w:t>
      </w:r>
    </w:p>
    <w:p>
      <w:pPr>
        <w:pStyle w:val="Normal"/>
        <w:ind w:left="106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, nově zřizované prostupy všemi stěnami jsou utěsněny podle ČSN 73 080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ejsou zřizovány žádné prostupy požárně dělícími stěnami</w:t>
      </w:r>
    </w:p>
    <w:p>
      <w:pPr>
        <w:pStyle w:val="Normal"/>
        <w:ind w:left="106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, nově instalované VZT zařízení je provedeno dle ČSN 73 087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ZT zařízení je navrženo jako decentrální, zásadně slouží pro větrání jednoho požárního úseku třídy Mateřské školy. Potrubí je navrženo kruhové průměru 250 mm  z nehořlavých hmot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í VZT je vedeno zásadně jedním požárním úsekem třídy mateřské školy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Otvory pro výfuk vzduchu musí být vzdáleny min 1,5 od východů z únikových cest, od otvorů pro přirozené větrání únikových cest a nasávacích otvorů VZT zařízení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y pro sání musí být vzdáleny vodorovně min 1,5 m a svisle min 3,0 m od požárně otevřených ploch obvodových stě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y pro sání a i výfuk vzduchu jsou umístěny ve štítových stěnách, bez požárně otevřených ploch jiných požárních úseků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žární klapky se nenavrhují – potrubí je součástí požárního úseku větraného prostor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jovna VZT je součástí požárního úseku třídy MŠ, zařízení slouží výhradně pro pro jeden požární úsek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ační materiál filtrů musí být z nesnadno hořlavých hmo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ZT zařízení je navrženo dle ČSN 73 087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, nově zřizované prostupy všemi stěnami jsou utěsněny podle ČSN 73 080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zřizovány žádné prostupy stropy</w:t>
      </w:r>
    </w:p>
    <w:p>
      <w:pPr>
        <w:pStyle w:val="Normal"/>
        <w:ind w:left="106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, únikové cesty nejsou prodlouženy, ani zúženy</w:t>
      </w:r>
    </w:p>
    <w:p>
      <w:pPr>
        <w:pStyle w:val="Normal"/>
        <w:ind w:left="106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h, nejsou navrženy žádné prostory, u kterých ČSN 73 08.. vyžadují vytvoření samostatného požárního úseku </w:t>
      </w:r>
    </w:p>
    <w:p>
      <w:pPr>
        <w:pStyle w:val="Normal"/>
        <w:ind w:left="106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, V měněném prostoru nejsou zhoršeny parametry zařízení umožňující požární zásah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říjezdové komunikace a nástupní plochy se nemění, Zásahové cesty se nemění. Vnější odběrná místa se nemění, vnitřní odběrná místa tvoří stávající hydrantové systémy. Počet a rozmístění přenosných hasících přístrojů se nemění.</w:t>
      </w:r>
    </w:p>
    <w:p>
      <w:pPr>
        <w:pStyle w:val="Normal"/>
        <w:ind w:left="1068" w:hanging="0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vyhovuj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ické požadavky na změnu stavby skupiny I jsou plně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8"/>
          <w:u w:val="single"/>
        </w:rPr>
      </w:pPr>
      <w:bookmarkStart w:id="4" w:name="__RefHeading___Toc526868554"/>
      <w:bookmarkEnd w:id="4"/>
      <w:r>
        <w:rPr>
          <w:sz w:val="28"/>
          <w:u w:val="single"/>
        </w:rPr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evitalizace objektu MŠ Pohádka vyhovuje požadavkům vyhlášky č.23/2008, souboru norem požární ochrany a dalších dotčených předpis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Chrob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701" w:footer="709" w:bottom="1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 Narrow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353"/>
        </w:tabs>
        <w:ind w:left="1353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ormlnIMP1">
    <w:name w:val="Normální_IMP1"/>
    <w:basedOn w:val="NormlnIMP"/>
    <w:qFormat/>
    <w:pPr/>
    <w:rPr/>
  </w:style>
  <w:style w:type="paragraph" w:styleId="Zkladntext3">
    <w:name w:val="Základní text 3"/>
    <w:basedOn w:val="Normal"/>
    <w:qFormat/>
    <w:pPr>
      <w:jc w:val="both"/>
    </w:pPr>
    <w:rPr>
      <w:b/>
      <w:sz w:val="3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dpisfnplochy">
    <w:name w:val="-nadpis fční plochy"/>
    <w:basedOn w:val="TextBody"/>
    <w:next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</w:pPr>
    <w:rPr>
      <w:b/>
      <w:caps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360"/>
    </w:pPr>
    <w:rPr>
      <w:sz w:val="24"/>
      <w:szCs w:val="28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obok@pkatlas.cz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2:00Z</dcterms:created>
  <dc:creator>jaroslav</dc:creator>
  <dc:description/>
  <cp:keywords/>
  <dc:language>en-US</dc:language>
  <cp:lastModifiedBy>Pavel Chrobok</cp:lastModifiedBy>
  <cp:lastPrinted>2023-10-10T16:42:00Z</cp:lastPrinted>
  <dcterms:modified xsi:type="dcterms:W3CDTF">2023-10-10T14:42:00Z</dcterms:modified>
  <cp:revision>2</cp:revision>
  <dc:subject/>
  <dc:title>Tel</dc:title>
</cp:coreProperties>
</file>